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/Humanities 9</w:t>
        <w:tab/>
        <w:tab/>
        <w:tab/>
        <w:tab/>
        <w:tab/>
        <w:t xml:space="preserve">       Name 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he Kite Runner</w:t>
      </w:r>
      <w:r>
        <w:rPr/>
        <w:t xml:space="preserve"> in-class Writing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“</w:t>
      </w:r>
      <w:r>
        <w:rPr/>
        <w:t>As it turned out, Baba and I were more alike than I’d ever known. We both betrayed the people who would have given their lives for us”(Hosseini 2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mir comes to find the truth about his past and his family, he feels an unwanted connection with Baba. Explore how deep this connection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ASK: Write an essay that tackles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ree or refute Amir’s claim that he and his father are similar in this way. </w:t>
      </w:r>
    </w:p>
    <w:p>
      <w:pPr>
        <w:pStyle w:val="Normal"/>
        <w:numPr>
          <w:ilvl w:val="2"/>
          <w:numId w:val="1"/>
        </w:numPr>
        <w:rPr/>
      </w:pPr>
      <w:r>
        <w:rPr/>
        <w:t>Be sure to consider how each character deals with his guil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you think that Ali and Hassan would be just as loyal to Baba and Amir if they were Pashtuns and not Hazaras?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Focus</w:t>
      </w:r>
      <w:r>
        <w:rPr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Be sure not to sway from these topic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rite a specific thesis statement that sums up your argument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Content</w:t>
      </w:r>
      <w:r>
        <w:rPr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Pick </w:t>
      </w:r>
      <w:r>
        <w:rPr>
          <w:i/>
          <w:szCs w:val="28"/>
        </w:rPr>
        <w:t>at least</w:t>
      </w:r>
      <w:r>
        <w:rPr>
          <w:szCs w:val="28"/>
        </w:rPr>
        <w:t xml:space="preserve"> three examples to support your writing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Use strong supporting details to explain the example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rite thorough, focused paragraph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Do not be abstract – no fluff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Organization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Follow MLA format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Distinct introduction, body, and conclusion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Evident transitions and transition sentence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Due: Friday, 1/2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52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24:00Z</dcterms:created>
  <dc:creator>Oleksiak, Laura</dc:creator>
  <dc:description/>
  <cp:keywords/>
  <dc:language>en-US</dc:language>
  <cp:lastModifiedBy>Oleksiak, Laura</cp:lastModifiedBy>
  <dcterms:modified xsi:type="dcterms:W3CDTF">2011-01-24T19:22:00Z</dcterms:modified>
  <cp:revision>72</cp:revision>
  <dc:subject/>
  <dc:title/>
</cp:coreProperties>
</file>